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YKAZ OSÓB </w:t>
        <w:br/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składany przez Wykonawcę na wezwanie Zamawiająceg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0"/>
        <w:gridCol w:w="1702"/>
        <w:gridCol w:w="2694"/>
      </w:tblGrid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na roboty budowlane pn.: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, rozbudowa i nadbudowa budynku GOK w Ułężu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(-y)* wykaz osób, skierowanych do realizacji niniejszego zamówienia publiczneg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21"/>
        <w:gridCol w:w="1439"/>
        <w:gridCol w:w="1872"/>
        <w:gridCol w:w="1363"/>
        <w:gridCol w:w="1597"/>
        <w:gridCol w:w="1508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wymienić doświadczenie w sprawowaniu funkcji kierownika budowy lub kierownika robót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ymienić zrealizowane roboty budowlane, </w:t>
              <w:br/>
              <w:t xml:space="preserve">a w przypadku osoby, która będzie pełnić funkcję kierownika budowy należy również podać wartość zrealizowanych robót budowlanych </w:t>
              <w:br/>
              <w:t>oraz powierzchnię użytkową budynku użyteczności publicznej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prawnienia – zakres, specjalność, nr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 xml:space="preserve">o podstawie </w:t>
              <w:br/>
              <w:t>do dysponowania osobami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 xml:space="preserve">Wykaz należy złożyć w formie elektronicznej lub w postaci elektronicznej opatrzonej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Załącznik nr 6 do SWZ – </w:t>
    </w:r>
    <w:r>
      <w:rPr>
        <w:rFonts w:cs="Arial" w:ascii="Arial" w:hAnsi="Arial"/>
        <w:sz w:val="16"/>
        <w:szCs w:val="16"/>
      </w:rPr>
      <w:t>Wykaz osób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>
        <w:rFonts w:ascii="Arial" w:hAnsi="Arial" w:cs="Arial"/>
        <w:i/>
        <w:i/>
        <w:sz w:val="16"/>
        <w:szCs w:val="22"/>
      </w:rPr>
    </w:pPr>
    <w:r>
      <w:rPr>
        <w:rFonts w:cs="Arial" w:ascii="Arial" w:hAnsi="Arial"/>
        <w:sz w:val="22"/>
        <w:szCs w:val="22"/>
      </w:rPr>
      <w:t>* - niepotrzebne skreślić/usunąć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>
        <w:lang w:val="pl-PL"/>
      </w:rPr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3969" w:hanging="0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Załącznik nr </w:t>
    </w:r>
    <w:r>
      <w:rPr>
        <w:rFonts w:cs="Arial" w:ascii="Arial" w:hAnsi="Arial"/>
        <w:b/>
        <w:bCs/>
        <w:sz w:val="20"/>
        <w:szCs w:val="20"/>
        <w:lang w:val="pl-PL"/>
      </w:rPr>
      <w:t>6</w:t>
    </w:r>
    <w:r>
      <w:rPr>
        <w:rFonts w:cs="Arial" w:ascii="Arial" w:hAnsi="Arial"/>
        <w:b/>
        <w:bCs/>
        <w:sz w:val="20"/>
        <w:szCs w:val="20"/>
      </w:rPr>
      <w:t xml:space="preserve"> do SWZ – </w:t>
    </w:r>
    <w:r>
      <w:rPr>
        <w:rFonts w:cs="Arial" w:ascii="Arial" w:hAnsi="Arial"/>
        <w:b/>
        <w:sz w:val="22"/>
        <w:szCs w:val="22"/>
      </w:rPr>
      <w:t>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OpenSymbol;Courier New" w:hAnsi="OpenSymbol;Courier New" w:eastAsia="OpenSymbol;Courier New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2">
    <w:name w:val="WW8Num37z2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9:15:00Z</dcterms:created>
  <dc:creator>Ostapczuk, Anna</dc:creator>
  <dc:description>ZNAKI:21451</dc:description>
  <dc:language>en-US</dc:language>
  <cp:lastModifiedBy>MP</cp:lastModifiedBy>
  <cp:lastPrinted>2021-02-03T16:03:00Z</cp:lastPrinted>
  <dcterms:modified xsi:type="dcterms:W3CDTF">2021-05-04T19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